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5076450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695379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3688956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183441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935524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685900085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590871071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16742119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838456917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28456949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669458841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212906465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