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96597265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78876820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33811494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48193008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7254876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1518975853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938063730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166131659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574523662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1908952410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1439618801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543824437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