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3242685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1170218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9357489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2371633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065506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37349978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85604879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47999452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