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342963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8440208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6392365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0394397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5516357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319812516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69878631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79091047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12271560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344966206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378346614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98175722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716981576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960963004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98453845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