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374159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5593707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3491134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2455659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4346582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02882029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486452744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454051203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72635314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213754612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