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6856243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2448200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7367758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6551557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3797167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