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1222581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1690123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4562030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7804045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4476185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60428062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798361036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561894959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984370404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557642329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1168887941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05064960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60970256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771248947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056714225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