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988195433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85027170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978979244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87749450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1961166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53138484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936396293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50932944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5478527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998953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20427358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56806979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86144984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786405848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142603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83304870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92993092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05794477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07945033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14107105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66004294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528416837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39996407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33090712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93846555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564054582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461859474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498328032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921003966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432566408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765245157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652936444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274711826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824561593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76333007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431596012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991283908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9784049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92421276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514996165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695825792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23630198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793321264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405402326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656892711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118107737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319774117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673913553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369541380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57428597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575755118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9061451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174677643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99738030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370453004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978892725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250942011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785549893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238735808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89575654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359122540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633253201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456503268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821603769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362310875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308748996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698855871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506013249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497589141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64607483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213313897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25771199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966199143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2135235693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375633640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956714208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357102466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95117268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616628963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096880148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2107685739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242595113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565440367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41241286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96158839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859437167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915938949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120171125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693988212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906981908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868640297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80189854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256677453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315632798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316039101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009651580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253939919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092807045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237655968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022721323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0305024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578263834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718690913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79481260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274333119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499017515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135016052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854751318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07221906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513866309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730509300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545646320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325042076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815430492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56258621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595995398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715000305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22855125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012246973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401777089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589137175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859476835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20206167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841651091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203986627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457318332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838977956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72920917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600053623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957430686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586418201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2025495861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31357262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517111390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625607989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940229452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