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33234396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08368859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0447220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7054174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6734064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04509018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293925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327842238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48896485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2847100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81823691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47440252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61317857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83171823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67243452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44085080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840892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48541796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868872910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60496934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5745309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98032399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50155327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88510185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44832666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313680017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262010437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52101947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498075168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449519948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