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72316974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690141314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08059720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4281473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5340754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475156022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7065501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20712977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6663638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887500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443304952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973999812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769960900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61799138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13839626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54711836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70683406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48365211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24160614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30269756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37111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18799821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2122261122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121179877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54577437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52415966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