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441747972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986538306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1266746604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102390251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1564758026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126322667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157679057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34983340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372907833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199064594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3007808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86648737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1078273535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46433421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2035737738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037006794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562431599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