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33652237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7408151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5290673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96945070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60020419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212789452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51110995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45851288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100957314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36749259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8800808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78988079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46744024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209272137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06521068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21331037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4833088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360561581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518697309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432880918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56291105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77253235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60643074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72226875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72166386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53191328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43454514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65276683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593903847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663236451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296158257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35595025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2082627522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550783312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051603717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85727535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919742998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0733081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42202768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519060993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034021837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151080712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058565217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50973826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041454859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