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46626483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66120536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31954552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72742673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63722774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47624361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81091936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55419934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4795807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6054201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2219690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70161231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7353420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8252446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72214015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3129245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91316254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68943149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205155474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450378572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688558412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94014536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47985469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05580401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47026474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19947488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28129978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9608566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