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731319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367294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0716855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81393144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0616962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57485120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96949471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22955810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23856358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12850417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929717405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94117123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449360516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207443440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53112275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2030153087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26862818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71059445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23269429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148544486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580885598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20806195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720722603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896609641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83906792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822856857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761705859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64822159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078910164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659956055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827965057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425484282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5284486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896297132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148249675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574753017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426390258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2115770720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