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495517269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609743705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1126076262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1475484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04650013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90560787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1261654890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34916987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447163371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200156178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17186384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173362282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1378867472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363134744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778091269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5988782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186703961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1201666191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624169818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463223430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636151094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1672982804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606919671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342728089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478097187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968092476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