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49111411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05098835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213461146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1739297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41802289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3639665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118047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207291796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91382005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02604293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0074142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4075316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2570507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55838860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91044833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4304872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442884745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49767113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934061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28610182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47952232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11491643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86003117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90349058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47126145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187145838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9055741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005196413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02089420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0044132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23009464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531069793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38683437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4845067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516559075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27971491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329836796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