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181320008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8241993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1025927968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53879191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114021928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90999578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814873418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991349094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53588796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78799220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714119064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2082363701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