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346885217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1870745190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323279739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161281906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434535036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68738508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132979514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954370743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694655297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1562877437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