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6527071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253723852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56448060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206901637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084285640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9494779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2002668770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915236976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277791366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6682395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276484148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33294663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302511982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