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612012397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922631673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