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1312306199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980763801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46726618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683213592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2045293378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1378388947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1136911300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2043997710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68739822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536756721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559676369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1432418884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139761160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1930991743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1833907822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361963741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