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203680290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889629966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33539240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59837432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