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438008557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7007432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87803059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29622146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9813988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126753330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02564032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