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588394451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503848745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350754064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60881624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329499391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1158922033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