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860457447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96701048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700229006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810538366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095965046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2074393359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35300682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005846539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468028296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504736379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923803429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2104521821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522187838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295399994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65092464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766778909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481812606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