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41499357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209390208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08580618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36771883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00520865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67737517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6330271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699020829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40069031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36251513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79534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42147297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241711284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325521406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06359189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85785082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