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0543525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0509660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4836248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5904830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615518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268583885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238197773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915842253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721168718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96413271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5302487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54191471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