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20930013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4953796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9074959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46735067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2090806769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690316000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609365568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140659200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