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6485298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025403847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08808633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76706860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77172831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6671115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204708785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52182535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50518862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31232314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80340755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