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572871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665814998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91054038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08083105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379140469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557971942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55589692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75028139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93109323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425166763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9756686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