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2876689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6703876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2753565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193390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4496918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64259321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211948310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93856276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