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5655275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8621784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6483264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1266883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5719943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93024646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50202718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36590342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