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3502565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6752518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7594540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3608771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0832227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2058426476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376998015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233661612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2087580667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2940220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31649619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709018985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272929938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714285976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552343101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059902777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482545871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281542592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760438547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66265974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481334957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326339122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284636440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2078217245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269448854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076063822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149301325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423284635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34771404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768843562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756225823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990253035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2013479671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704719257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256548740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834315003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867027122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038041377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520651256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418298437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48925539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487859776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042606379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914423301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442437725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