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403563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6106942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869952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8914055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4705718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44020434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2024249245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981753722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45276045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89840316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