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3805164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76203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771981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531164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8634543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