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5131156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2360166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4064282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495308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86419498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29099927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183100621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845127028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951866301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64079890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229109771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774163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26898844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704536418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6492707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