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959926363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403708394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4768076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54771933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699670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659213341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411137911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968123666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51963611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89800123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456842046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67735983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68746773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061705588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13034557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82598263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12000428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202856928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36420068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53164948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4569159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24403917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71606635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7197486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09200927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84145827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79671989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22965336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679385667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508199099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258849236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234162231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483359896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626521267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3275334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639996817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24838332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984005564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908423969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23798925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211795603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14455701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940972365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54480263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2006940397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362082283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922276300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945966823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030956905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535221973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994456036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226246457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270237196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564379464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073014721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185159789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472058537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783667598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85631823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53675236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353217324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10523971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745294832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505347624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533139698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2003757338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266414237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92440860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859395179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725270320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732245512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53465399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368161605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289488017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632359496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818114871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28633383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588716151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27726301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673309218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833163855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750082178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044143121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597487490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137928423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415106337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363518505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078785399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905829184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490742728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223274252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442363924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72124124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068492037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964637397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363940792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606930124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115971690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786576057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10282024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370283233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399115195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360845425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251287420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03912977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191126986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344622180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526991473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696588488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230013417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204512623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47293066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035713484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841134364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474303776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436883313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957314337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46354401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269020835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695685213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710096865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531717384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227044952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2033370021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087172403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259367846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727510049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113118096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091263745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2121190996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552169124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839602588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508789074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653245092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22084372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082317367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