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291425919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848119530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16303112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166955379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389920031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940503289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430733838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240766640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35529335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323498327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98307254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638927299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808000271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512915384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909192984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710526685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676469945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981465720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683231658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295906673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083003839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924320498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2031957411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400617415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176902162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148289936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1066785994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576214614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514922914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2016415855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