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78876951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556384630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0204723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71326541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76118698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94718663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1788192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58447997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4958788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55145224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42951823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235936932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937372457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94377455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860227314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73326709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09976523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02679468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04641496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89963060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65666365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92169469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47385412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245462916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304844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27797117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