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2074911845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87073143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533959293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31456514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35129266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91025901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102635004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417104342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75069570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28053644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207024696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20555618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902098712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108659733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330434509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5107272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743273488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1690448807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1807982102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2017418292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1894285184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1462028415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551627981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1906614386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1708648838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725489186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552975121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1303726296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956679943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2122162672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786615950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1883923786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1052446998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2118842429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097346139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523075103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1347028615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