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161094828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14293411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58540431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85256933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202610741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523022123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75096064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7320364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102739083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22731608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392985799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679736711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9353730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418477295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94920801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2127314744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887320725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922094686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951656310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575796480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1336916644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075824419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215272624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2110564972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945544417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169772593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263715685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586005916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