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752537108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985080032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409254933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181194052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79728622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186111798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1417902361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33849081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818638049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200993985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38686952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1607052110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617669559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406985730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1797702946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762835818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1743509324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1344270633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1077483741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1269352315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229267234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450272208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633618789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117312681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534100873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582064063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