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5102283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45176193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222822075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204084710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33371753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71333342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601761201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118094711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33516412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90332917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196994219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79691548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