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347369175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72610294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695288610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392605682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698557840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59511133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557082164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99998509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42821197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297171419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411710702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36914635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64170505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76567849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4829706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50581557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