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20316978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018163253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6559889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9783373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