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200525211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84315537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63346533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410365563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88367735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2005633126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684612857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516263695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789578741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452812522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365673453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459584809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955668195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920087486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863411907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574735508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83529953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