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9064462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74859242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34566353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6050639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12105021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53090450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9940625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608793177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34144831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92885732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63344677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36306803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12871918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675630814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807620482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203206230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