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0073081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5533075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4511262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08847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3717328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75619194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894485715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566209539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2034128092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434628123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2136522727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90099445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