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58524092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8502343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72538008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60908101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536795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1101610823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115128644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779336610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251943875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1543250812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410144311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498308616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