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5010670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3688046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1710839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84602134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2037124880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903799938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2113901227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90492922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